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8, Lesson 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tivity, Return, Years of Silen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Valley of Dry Bones, Pages 54-5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the Lord ask Ezekiel when He showed him the valley of dry bone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happened when Ezekiel prophesied over the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d informed Ezekiel that “these bones are ________________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signified by the two sticks becoming one stick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The king over these united ones was to be ______________ who would be their prince 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sides pointing to the return of the captives from Babylon as one people, what deeper spiritual prediction was involved in this prophec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interpreted the frightening second dream of Nebuchadnezzar in Dan. 4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scribe the sort of tree Nebuchadnezzar saw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happened to i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Explain briefly what this indicated about the ki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Daniel’s advice to h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rideful question was Nebuchadnezzar asking at the time his dream began to be fulfill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he midst of all his suffering and humiliation what did the formerly proud ruler conclude?  (4:34-37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buchadnezzar died in ______ B.C.  After six years passed ____________ became the last king of Babylo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The Medo-Persian Empire was created by the victory of the Persian __________ over the _______________ army in 550 B.C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he next few years Cyrus extended his power all the way to _______________ and in 539 B.C. he turned toward _____________________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9:00Z</dcterms:created>
  <dc:creator>Frank D Vines</dc:creator>
  <dc:description/>
  <dc:language>en-US</dc:language>
  <cp:lastModifiedBy>Frank D Vines</cp:lastModifiedBy>
  <cp:lastPrinted>2006-01-22T15:59:00Z</cp:lastPrinted>
  <dcterms:modified xsi:type="dcterms:W3CDTF">2006-05-06T13:43:00Z</dcterms:modified>
  <cp:revision>5</cp:revision>
  <dc:subject/>
  <dc:title>Quarter 8 Lesson 8</dc:title>
</cp:coreProperties>
</file>